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2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公司名称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类别名（一级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行填写完整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双面打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一式四份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份合同的封面及签署页公司名称处需加盖公章、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合同需加盖公章骑缝章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署页乙方签字处需法人或授权代表签字，如授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权代表签字需同时提供授权委托书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封面及签署页丙方指公司法定代表人，需完成签署，不能由授权代表签字，可以用法人私章或法人手签；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第十二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公司名称等变更按照最新名称填写，同时提供相关变更证明资料复印件并加盖公章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参照合同填写示例）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许可证；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收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收据填写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收到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eastAsia="仿宋_GB2312"/>
          <w:sz w:val="32"/>
          <w:szCs w:val="32"/>
          <w:u w:val="single"/>
        </w:rPr>
        <w:t>坪山区工业和信息化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交来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原件请自行粘贴在空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上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2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注意大小写，法人签字处需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手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日期填写当天，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" w:eastAsia="zh-CN" w:bidi="ar-SA"/>
        </w:rPr>
        <w:t>27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送至深圳市坪山区坪山街道六联社区坪山大道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楼东部之芯会场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 xml:space="preserve">，联系人：杨小姐 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13530003432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27:00Z</dcterms:created>
  <dc:creator>李诗雯</dc:creator>
  <dc:description/>
  <dc:language>en-US</dc:language>
  <cp:lastModifiedBy>chenhuiling</cp:lastModifiedBy>
  <cp:lastPrinted>2019-03-27T17:40:00Z</cp:lastPrinted>
  <dcterms:modified xsi:type="dcterms:W3CDTF">2023-07-21T11:5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