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  <w:t>专项资金项目申请</w:t>
      </w:r>
      <w:r>
        <w:rPr>
          <w:rFonts w:eastAsia="方正小标宋简体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030"/>
        <w:gridCol w:w="2609"/>
        <w:gridCol w:w="1836"/>
      </w:tblGrid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来未发生重大安全、环保、质量事故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项目未享受国家和省相关奖励或补助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有申报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在专项资金管理、使用过程中无违法违纪行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且不存在未按期完成财政专项资金扶持项目验收的情况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专项资金获批后将按规定使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自觉接受财政、工信、审计、纪检等部门的监督检查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。</w:t>
            </w:r>
          </w:p>
          <w:p>
            <w:pPr>
              <w:pStyle w:val="Heading6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1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Heading6"/>
        <w:spacing w:before="240" w:after="64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exact" w:line="560" w:before="240" w:after="60"/>
      <w:ind w:firstLine="200"/>
      <w:jc w:val="left"/>
      <w:outlineLvl w:val="0"/>
    </w:pPr>
    <w:rPr>
      <w:rFonts w:ascii="Calibri Light" w:hAnsi="Calibri Light" w:eastAsia="黑体" w:cs="Calibri Light"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Calibri" w:hAnsi="Calibri" w:cs="Calibri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CHICHI</cp:lastModifiedBy>
  <cp:lastPrinted>2016-06-21T06:39:00Z</cp:lastPrinted>
  <dcterms:modified xsi:type="dcterms:W3CDTF">2024-05-31T11:06:19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903A337F4473E9188690C1683A7A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