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left="0" w:hanging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3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418"/>
        <w:gridCol w:w="2949"/>
      </w:tblGrid>
      <w:tr>
        <w:trPr>
          <w:trHeight w:val="4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申请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first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受理编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  <w:bookmarkStart w:id="0" w:name="applyNumber"/>
            <w:bookmarkStart w:id="1" w:name="applyNumber"/>
            <w:bookmarkEnd w:id="1"/>
          </w:p>
        </w:tc>
      </w:tr>
    </w:tbl>
    <w:p>
      <w:pPr>
        <w:pStyle w:val="Normal"/>
        <w:snapToGrid w:val="false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（以上各项由</w:t>
      </w:r>
      <w:r>
        <w:rPr>
          <w:rFonts w:ascii="仿宋_GB2312" w:hAnsi="仿宋_GB2312" w:cs="仿宋_GB2312"/>
          <w:sz w:val="28"/>
          <w:szCs w:val="28"/>
          <w:lang w:eastAsia="zh-CN"/>
        </w:rPr>
        <w:t>光明区发展和改革局</w:t>
      </w:r>
      <w:r>
        <w:rPr>
          <w:rFonts w:ascii="仿宋_GB2312" w:hAnsi="仿宋_GB2312" w:cs="仿宋_GB2312"/>
          <w:sz w:val="28"/>
          <w:szCs w:val="28"/>
        </w:rPr>
        <w:t>填写）</w:t>
      </w:r>
    </w:p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/>
          <w:sz w:val="36"/>
          <w:szCs w:val="36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光明区科技金融专项资助申请表</w:t>
      </w:r>
    </w:p>
    <w:p>
      <w:pPr>
        <w:pStyle w:val="Normal"/>
        <w:spacing w:lineRule="auto" w:line="240"/>
        <w:ind w:left="0" w:hanging="0"/>
        <w:jc w:val="center"/>
        <w:rPr>
          <w:rFonts w:ascii="仿宋_GB2312" w:hAnsi="仿宋_GB2312" w:eastAsia="仿宋_GB2312" w:cs="仿宋_GB2312"/>
          <w:sz w:val="28"/>
          <w:highlight w:val="none"/>
          <w:lang w:eastAsia="zh-CN"/>
        </w:rPr>
      </w:pPr>
      <w:r>
        <w:rPr>
          <w:rFonts w:ascii="仿宋_GB2312" w:hAnsi="仿宋_GB2312" w:cs="仿宋_GB2312"/>
          <w:sz w:val="28"/>
          <w:lang w:eastAsia="zh-CN"/>
        </w:rPr>
        <w:t>（申报主体为企业填写）</w:t>
      </w:r>
    </w:p>
    <w:tbl>
      <w:tblPr>
        <w:tblW w:w="924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08"/>
        <w:gridCol w:w="1642"/>
        <w:gridCol w:w="1051"/>
        <w:gridCol w:w="1949"/>
      </w:tblGrid>
      <w:tr>
        <w:trPr>
          <w:trHeight w:val="82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申请资助</w:t>
            </w:r>
            <w:r>
              <w:rPr>
                <w:rFonts w:ascii="仿宋_GB2312" w:hAnsi="仿宋_GB2312" w:cs="仿宋_GB2312"/>
                <w:sz w:val="28"/>
                <w:szCs w:val="20"/>
              </w:rPr>
              <w:t>项目</w:t>
            </w:r>
            <w:r>
              <w:rPr>
                <w:rFonts w:ascii="仿宋_GB2312" w:hAnsi="仿宋_GB2312" w:cs="仿宋_GB2312"/>
                <w:sz w:val="28"/>
                <w:szCs w:val="20"/>
              </w:rPr>
              <w:t>：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4472C4"/>
                <w:sz w:val="28"/>
                <w:szCs w:val="20"/>
                <w:highlight w:val="none"/>
              </w:rPr>
            </w:pPr>
            <w:r>
              <w:rPr>
                <w:rFonts w:eastAsia="仿宋_GB2312" w:cs="仿宋_GB2312"/>
                <w:color w:val="4472C4"/>
                <w:sz w:val="28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申请资助金额：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4472C4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color w:val="4472C4"/>
                <w:sz w:val="24"/>
                <w:szCs w:val="18"/>
                <w:lang w:eastAsia="zh-CN"/>
              </w:rPr>
            </w:r>
            <w:bookmarkStart w:id="2" w:name="f4796505"/>
            <w:bookmarkStart w:id="3" w:name="f4796505"/>
            <w:bookmarkEnd w:id="3"/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4472C4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（万元）</w:t>
            </w:r>
          </w:p>
        </w:tc>
      </w:tr>
      <w:tr>
        <w:trPr>
          <w:trHeight w:val="83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单位名称：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sz w:val="24"/>
                <w:szCs w:val="18"/>
                <w:lang w:eastAsia="zh-CN"/>
              </w:rPr>
            </w:r>
            <w:bookmarkStart w:id="4" w:name="f4796507"/>
            <w:bookmarkStart w:id="5" w:name="f4796507"/>
            <w:bookmarkEnd w:id="5"/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（盖章）</w:t>
            </w:r>
          </w:p>
        </w:tc>
      </w:tr>
      <w:tr>
        <w:trPr>
          <w:trHeight w:val="80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单位地址：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sz w:val="24"/>
                <w:szCs w:val="18"/>
                <w:lang w:eastAsia="zh-CN"/>
              </w:rPr>
            </w:r>
            <w:bookmarkStart w:id="6" w:name="f4796508"/>
            <w:bookmarkStart w:id="7" w:name="f4796508"/>
            <w:bookmarkEnd w:id="7"/>
          </w:p>
        </w:tc>
      </w:tr>
      <w:tr>
        <w:trPr>
          <w:trHeight w:val="111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法定代表人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1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手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写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签字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color w:val="FF0000"/>
                <w:sz w:val="28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color w:val="FF0000"/>
                <w:sz w:val="28"/>
                <w:szCs w:val="20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移动电话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sz w:val="24"/>
                <w:szCs w:val="18"/>
                <w:lang w:eastAsia="zh-CN"/>
              </w:rPr>
            </w:r>
            <w:bookmarkStart w:id="8" w:name="f4796509"/>
            <w:bookmarkStart w:id="9" w:name="f4796509"/>
            <w:bookmarkEnd w:id="9"/>
          </w:p>
        </w:tc>
      </w:tr>
      <w:tr>
        <w:trPr>
          <w:trHeight w:val="88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财务负责人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</w:rPr>
            </w:pPr>
            <w:r>
              <w:rPr>
                <w:rFonts w:eastAsia="仿宋_GB2312" w:cs="仿宋_GB2312"/>
                <w:sz w:val="24"/>
                <w:szCs w:val="18"/>
              </w:rPr>
            </w:r>
            <w:bookmarkStart w:id="10" w:name="f4796510"/>
            <w:bookmarkStart w:id="11" w:name="f4796510"/>
            <w:bookmarkEnd w:id="11"/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  <w:u w:val="none"/>
              </w:rPr>
              <w:t>移动电话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sz w:val="24"/>
                <w:szCs w:val="18"/>
                <w:lang w:eastAsia="zh-CN"/>
              </w:rPr>
            </w:r>
            <w:bookmarkStart w:id="12" w:name="f4796511"/>
            <w:bookmarkStart w:id="13" w:name="f4796511"/>
            <w:bookmarkEnd w:id="13"/>
          </w:p>
        </w:tc>
      </w:tr>
      <w:tr>
        <w:trPr>
          <w:trHeight w:val="78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电子邮箱：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</w:rPr>
            </w:pPr>
            <w:r>
              <w:rPr>
                <w:rFonts w:eastAsia="仿宋_GB2312" w:cs="仿宋_GB2312"/>
                <w:sz w:val="24"/>
                <w:szCs w:val="18"/>
              </w:rPr>
            </w:r>
            <w:bookmarkStart w:id="14" w:name="f4796512"/>
            <w:bookmarkStart w:id="15" w:name="f4796512"/>
            <w:bookmarkEnd w:id="15"/>
          </w:p>
        </w:tc>
      </w:tr>
      <w:tr>
        <w:trPr>
          <w:trHeight w:val="78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单位网址：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18"/>
                <w:highlight w:val="none"/>
              </w:rPr>
            </w:pPr>
            <w:r>
              <w:rPr>
                <w:rFonts w:eastAsia="仿宋_GB2312" w:cs="仿宋_GB2312"/>
                <w:sz w:val="24"/>
                <w:szCs w:val="18"/>
              </w:rPr>
            </w:r>
            <w:bookmarkStart w:id="16" w:name="f4796513"/>
            <w:bookmarkStart w:id="17" w:name="f4796513"/>
            <w:bookmarkEnd w:id="17"/>
          </w:p>
        </w:tc>
      </w:tr>
      <w:tr>
        <w:trPr>
          <w:trHeight w:val="7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distribute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电子传真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color w:val="4472C4"/>
                <w:sz w:val="24"/>
                <w:szCs w:val="18"/>
                <w:highlight w:val="none"/>
              </w:rPr>
            </w:pPr>
            <w:r>
              <w:rPr>
                <w:rFonts w:eastAsia="仿宋_GB2312" w:cs="仿宋_GB2312"/>
                <w:color w:val="4472C4"/>
                <w:sz w:val="24"/>
                <w:szCs w:val="18"/>
              </w:rPr>
            </w:r>
            <w:bookmarkStart w:id="18" w:name="f4796514"/>
            <w:bookmarkStart w:id="19" w:name="f4796514"/>
            <w:bookmarkEnd w:id="19"/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0"/>
              </w:rPr>
              <w:t>填报时间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color w:val="4472C4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仿宋_GB2312"/>
                <w:color w:val="4472C4"/>
                <w:sz w:val="24"/>
                <w:szCs w:val="18"/>
                <w:lang w:eastAsia="zh-CN"/>
              </w:rPr>
            </w:r>
            <w:bookmarkStart w:id="20" w:name="f4796515"/>
            <w:bookmarkStart w:id="21" w:name="f4796515"/>
            <w:bookmarkEnd w:id="21"/>
          </w:p>
        </w:tc>
      </w:tr>
    </w:tbl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highlight w:val="none"/>
        </w:rPr>
      </w:pPr>
      <w:r>
        <w:rPr>
          <w:rFonts w:eastAsia="仿宋_GB2312" w:cs="仿宋_GB2312"/>
          <w:sz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深圳市</w:t>
      </w:r>
      <w:r>
        <w:rPr>
          <w:rFonts w:ascii="仿宋_GB2312" w:hAnsi="仿宋_GB2312" w:cs="仿宋_GB2312"/>
          <w:sz w:val="28"/>
          <w:szCs w:val="28"/>
          <w:lang w:eastAsia="zh-CN"/>
        </w:rPr>
        <w:t>光明区发展和改革</w:t>
      </w:r>
      <w:r>
        <w:rPr>
          <w:rFonts w:ascii="仿宋_GB2312" w:hAnsi="仿宋_GB2312" w:cs="仿宋_GB2312"/>
          <w:sz w:val="28"/>
          <w:szCs w:val="28"/>
        </w:rPr>
        <w:t>局制</w:t>
      </w:r>
    </w:p>
    <w:p>
      <w:pPr>
        <w:pStyle w:val="Normal"/>
        <w:spacing w:lineRule="exact" w:line="440"/>
        <w:ind w:left="0" w:hanging="0"/>
        <w:jc w:val="center"/>
        <w:rPr>
          <w:rFonts w:ascii="仿宋_GB2312" w:hAnsi="仿宋_GB2312" w:eastAsia="仿宋_GB2312" w:cs="仿宋_GB2312"/>
          <w:sz w:val="36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二〇二</w:t>
      </w:r>
      <w:r>
        <w:rPr>
          <w:rFonts w:ascii="仿宋_GB2312" w:hAnsi="仿宋_GB2312" w:cs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/>
          <w:sz w:val="28"/>
          <w:szCs w:val="28"/>
        </w:rPr>
        <w:t>年</w:t>
      </w:r>
      <w:r>
        <w:br w:type="page"/>
      </w:r>
    </w:p>
    <w:p>
      <w:pPr>
        <w:pStyle w:val="Normal"/>
        <w:spacing w:lineRule="exact" w:line="440"/>
        <w:ind w:left="0" w:hanging="0"/>
        <w:jc w:val="center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填表声明与保证</w:t>
      </w:r>
    </w:p>
    <w:p>
      <w:pPr>
        <w:pStyle w:val="Normal"/>
        <w:spacing w:lineRule="exact" w:line="4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本单位在填写本申请书之前，已经完全了解相关规定：《</w:t>
      </w:r>
      <w:r>
        <w:rPr>
          <w:rFonts w:ascii="仿宋_GB2312" w:hAnsi="仿宋_GB2312" w:cs="仿宋_GB2312"/>
          <w:sz w:val="28"/>
          <w:szCs w:val="28"/>
          <w:lang w:eastAsia="zh-CN"/>
        </w:rPr>
        <w:t>光明区关于支持科技金融发展的若干措施</w:t>
      </w:r>
      <w:r>
        <w:rPr>
          <w:rFonts w:ascii="仿宋_GB2312" w:hAnsi="仿宋_GB2312" w:cs="仿宋_GB2312"/>
          <w:sz w:val="28"/>
          <w:szCs w:val="28"/>
        </w:rPr>
        <w:t>》资助</w:t>
      </w:r>
      <w:r>
        <w:rPr>
          <w:rFonts w:ascii="仿宋_GB2312" w:hAnsi="仿宋_GB2312" w:cs="仿宋_GB2312"/>
          <w:sz w:val="28"/>
          <w:szCs w:val="28"/>
          <w:lang w:eastAsia="zh-CN"/>
        </w:rPr>
        <w:t>政策</w:t>
      </w:r>
      <w:r>
        <w:rPr>
          <w:rFonts w:ascii="仿宋_GB2312" w:hAnsi="仿宋_GB2312" w:cs="仿宋_GB2312"/>
          <w:sz w:val="28"/>
          <w:szCs w:val="28"/>
        </w:rPr>
        <w:t>实施细则，并保证遵守其中的全部内容，并自愿做出以下声明和保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（一）本申请资料仅为向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申请资助的目的而提交，本单位清楚所有提交的材料均需提供至</w:t>
      </w:r>
      <w:r>
        <w:rPr>
          <w:rFonts w:ascii="仿宋_GB2312" w:hAnsi="仿宋_GB2312" w:cs="仿宋_GB2312"/>
          <w:sz w:val="28"/>
          <w:szCs w:val="28"/>
          <w:lang w:eastAsia="zh-CN"/>
        </w:rPr>
        <w:t>审查</w:t>
      </w:r>
      <w:r>
        <w:rPr>
          <w:rFonts w:ascii="仿宋_GB2312" w:hAnsi="仿宋_GB2312" w:cs="仿宋_GB2312"/>
          <w:sz w:val="28"/>
          <w:szCs w:val="28"/>
        </w:rPr>
        <w:t>环节，并且不予要求退还，本单位已对所有申请资料自行备份留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（二）本单位提交的申请资料真实、准确和完整。本单位同意，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有权采取任何合法方式核实申请材料中信息的真实性、准确性和完整性，一旦发现有虚假信息提供或者对表格填写不完全，申请书将自动作废，本次申请无效，同时将依据相关规定进行</w:t>
      </w:r>
      <w:r>
        <w:rPr>
          <w:rFonts w:ascii="仿宋_GB2312" w:hAnsi="仿宋_GB2312" w:cs="仿宋_GB2312"/>
          <w:sz w:val="28"/>
          <w:szCs w:val="28"/>
          <w:lang w:eastAsia="zh-CN"/>
        </w:rPr>
        <w:t>处理</w:t>
      </w:r>
      <w:r>
        <w:rPr>
          <w:rFonts w:ascii="仿宋_GB2312" w:hAnsi="仿宋_GB2312" w:cs="仿宋_GB2312"/>
          <w:sz w:val="28"/>
          <w:szCs w:val="28"/>
        </w:rPr>
        <w:t>。如因虚假填写或不完整填写行为而导致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或本单位产生任何纠纷或者损失的，本单位将依法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（三）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可以因审查该项目而使用申请书中提供的全部信息，无需另行征得本单位的同意。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在履行了必要的注意义务后，仍有部分或全部信息在审查过程中泄露的，光明区</w:t>
      </w:r>
      <w:r>
        <w:rPr>
          <w:rFonts w:ascii="仿宋_GB2312" w:hAnsi="仿宋_GB2312" w:cs="仿宋_GB2312"/>
          <w:sz w:val="28"/>
          <w:szCs w:val="28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</w:rPr>
        <w:t>对由此导致的后果不承担任何形式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_GB2312" w:hAnsi="仿宋_GB2312" w:cs="仿宋_GB2312"/>
          <w:sz w:val="28"/>
          <w:szCs w:val="28"/>
        </w:rPr>
        <w:t>（四）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本单位将根据</w:t>
      </w:r>
      <w:r>
        <w:rPr>
          <w:rFonts w:ascii="仿宋_GB2312" w:hAnsi="仿宋_GB2312" w:cs="仿宋_GB2312"/>
          <w:sz w:val="28"/>
          <w:szCs w:val="28"/>
          <w:lang w:eastAsia="zh-CN"/>
        </w:rPr>
        <w:t>《光明区经济发展专项资金管理办法》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第二十二条要求，签订承诺书</w:t>
      </w:r>
      <w:r>
        <w:rPr>
          <w:rFonts w:ascii="仿宋_GB2312" w:hAnsi="仿宋_GB2312" w:cs="仿宋_GB2312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仿宋_GB2312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法定代表人签字：            单位（盖章）：</w:t>
      </w:r>
    </w:p>
    <w:p>
      <w:pPr>
        <w:pStyle w:val="Normal"/>
        <w:spacing w:lineRule="auto" w:line="240"/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highlight w:val="none"/>
          <w:u w:val="none"/>
        </w:rPr>
      </w:pPr>
      <w:r>
        <w:rPr>
          <w:rFonts w:ascii="仿宋_GB2312" w:hAnsi="仿宋_GB2312" w:cs="仿宋_GB2312"/>
          <w:b/>
          <w:bCs/>
          <w:sz w:val="28"/>
          <w:u w:val="none"/>
        </w:rPr>
        <w:t>本申请提交材料清单目录</w:t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747"/>
        <w:gridCol w:w="1311"/>
        <w:gridCol w:w="1359"/>
      </w:tblGrid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序号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材料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原件</w:t>
            </w:r>
            <w:r>
              <w:rPr>
                <w:rFonts w:eastAsia="仿宋_GB2312" w:cs="仿宋_GB2312"/>
                <w:b/>
                <w:bCs/>
                <w:sz w:val="21"/>
                <w:szCs w:val="21"/>
                <w:u w:val="none"/>
              </w:rPr>
              <w:t>/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复印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  <w:t>光明区科技金融专项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资助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  <w:t>申请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原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……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备注：本表由申报主体根据实际提供材料按顺序填写。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highlight w:val="none"/>
        </w:rPr>
      </w:pPr>
      <w:r>
        <w:rPr>
          <w:rFonts w:eastAsia="仿宋_GB2312" w:cs="仿宋_GB2312"/>
          <w:b/>
          <w:bCs/>
          <w:kern w:val="2"/>
          <w:sz w:val="28"/>
          <w:szCs w:val="28"/>
        </w:rPr>
        <w:t>1.</w:t>
      </w:r>
      <w:r>
        <w:rPr>
          <w:rFonts w:ascii="仿宋_GB2312" w:hAnsi="仿宋_GB2312" w:cs="仿宋_GB2312"/>
          <w:b/>
          <w:bCs/>
          <w:kern w:val="2"/>
          <w:sz w:val="28"/>
          <w:szCs w:val="28"/>
        </w:rPr>
        <w:t>申请单位基本情况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6"/>
        <w:gridCol w:w="350"/>
        <w:gridCol w:w="217"/>
        <w:gridCol w:w="205"/>
        <w:gridCol w:w="496"/>
        <w:gridCol w:w="153"/>
        <w:gridCol w:w="424"/>
        <w:gridCol w:w="72"/>
        <w:gridCol w:w="209"/>
        <w:gridCol w:w="440"/>
        <w:gridCol w:w="114"/>
        <w:gridCol w:w="487"/>
        <w:gridCol w:w="48"/>
        <w:gridCol w:w="331"/>
        <w:gridCol w:w="283"/>
        <w:gridCol w:w="35"/>
        <w:gridCol w:w="649"/>
        <w:gridCol w:w="75"/>
        <w:gridCol w:w="231"/>
        <w:gridCol w:w="95"/>
        <w:gridCol w:w="248"/>
        <w:gridCol w:w="369"/>
        <w:gridCol w:w="141"/>
        <w:gridCol w:w="139"/>
        <w:gridCol w:w="649"/>
        <w:gridCol w:w="36"/>
        <w:gridCol w:w="164"/>
        <w:gridCol w:w="389"/>
        <w:gridCol w:w="42"/>
        <w:gridCol w:w="18"/>
        <w:gridCol w:w="548"/>
        <w:gridCol w:w="101"/>
        <w:gridCol w:w="649"/>
      </w:tblGrid>
      <w:tr>
        <w:trPr>
          <w:trHeight w:val="654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单位名称</w:t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" w:name="f310615"/>
            <w:bookmarkStart w:id="23" w:name="f310615"/>
            <w:bookmarkEnd w:id="23"/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统一社会信用代码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" w:name="f547656"/>
            <w:bookmarkStart w:id="25" w:name="f547656"/>
            <w:bookmarkEnd w:id="25"/>
          </w:p>
        </w:tc>
      </w:tr>
      <w:tr>
        <w:trPr>
          <w:trHeight w:val="655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单位地址</w:t>
            </w:r>
          </w:p>
        </w:tc>
        <w:tc>
          <w:tcPr>
            <w:tcW w:w="784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" w:name="f318045"/>
            <w:bookmarkStart w:id="27" w:name="f318045"/>
            <w:bookmarkEnd w:id="27"/>
          </w:p>
        </w:tc>
      </w:tr>
      <w:tr>
        <w:trPr>
          <w:trHeight w:val="768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单位成立时间</w:t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8" w:name="f310620"/>
            <w:bookmarkStart w:id="29" w:name="f310620"/>
            <w:bookmarkEnd w:id="29"/>
          </w:p>
        </w:tc>
        <w:tc>
          <w:tcPr>
            <w:tcW w:w="35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所有制性质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（国有、私营、股份制、合资、独资、其他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30" w:name="f4797116"/>
            <w:bookmarkStart w:id="31" w:name="f4797116"/>
            <w:bookmarkEnd w:id="31"/>
          </w:p>
        </w:tc>
      </w:tr>
      <w:tr>
        <w:trPr>
          <w:trHeight w:val="681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基本账户开户行</w:t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32" w:name="f310623"/>
            <w:bookmarkStart w:id="33" w:name="f310623"/>
            <w:bookmarkEnd w:id="33"/>
          </w:p>
        </w:tc>
        <w:tc>
          <w:tcPr>
            <w:tcW w:w="1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开户账号</w:t>
            </w:r>
          </w:p>
        </w:tc>
        <w:tc>
          <w:tcPr>
            <w:tcW w:w="35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34" w:name="f310624"/>
            <w:bookmarkStart w:id="35" w:name="f310624"/>
            <w:bookmarkEnd w:id="35"/>
          </w:p>
        </w:tc>
      </w:tr>
      <w:tr>
        <w:trPr>
          <w:trHeight w:val="862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企业注册资本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（万元、万美元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中：中资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外资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实收资本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（万元、万美元）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中：中资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外资</w:t>
            </w:r>
          </w:p>
        </w:tc>
      </w:tr>
      <w:tr>
        <w:trPr>
          <w:trHeight w:val="696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36" w:name="f310626"/>
            <w:bookmarkStart w:id="37" w:name="f310626"/>
            <w:bookmarkEnd w:id="37"/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38" w:name="f310627"/>
            <w:bookmarkStart w:id="39" w:name="f310627"/>
            <w:bookmarkEnd w:id="39"/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40" w:name="f310628"/>
            <w:bookmarkStart w:id="41" w:name="f310628"/>
            <w:bookmarkEnd w:id="41"/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42" w:name="f310629"/>
            <w:bookmarkStart w:id="43" w:name="f310629"/>
            <w:bookmarkEnd w:id="43"/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44" w:name="f310630"/>
            <w:bookmarkStart w:id="45" w:name="f310630"/>
            <w:bookmarkEnd w:id="45"/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46" w:name="f310631"/>
            <w:bookmarkStart w:id="47" w:name="f310631"/>
            <w:bookmarkEnd w:id="47"/>
          </w:p>
        </w:tc>
      </w:tr>
      <w:tr>
        <w:trPr>
          <w:trHeight w:val="1517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经营范围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（按营业执照）</w:t>
            </w:r>
          </w:p>
        </w:tc>
        <w:tc>
          <w:tcPr>
            <w:tcW w:w="784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48" w:name="f311494"/>
            <w:bookmarkStart w:id="49" w:name="f311494"/>
            <w:bookmarkEnd w:id="49"/>
          </w:p>
        </w:tc>
      </w:tr>
      <w:tr>
        <w:trPr>
          <w:trHeight w:val="1335" w:hRule="atLeast"/>
          <w:cantSplit w:val="true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单位类型</w:t>
            </w:r>
          </w:p>
        </w:tc>
        <w:tc>
          <w:tcPr>
            <w:tcW w:w="784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/>
              </w:rPr>
            </w:pPr>
            <w:bookmarkStart w:id="50" w:name="f4797117_v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50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金融机构总部   </w:t>
            </w:r>
            <w:bookmarkStart w:id="51" w:name="f4797117_v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5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一级分支机构              口持牌专营机构和专业子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bookmarkStart w:id="52" w:name="f4797117_v3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5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地方金融组织   </w:t>
            </w:r>
            <w:bookmarkStart w:id="53" w:name="f4797117_v4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53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科技金融专营机构         </w:t>
            </w:r>
            <w:bookmarkStart w:id="54" w:name="f4797117_v5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 口</w:t>
            </w:r>
            <w:bookmarkEnd w:id="54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股权投资管理企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u w:val="single"/>
                <w:lang w:val="en-US"/>
              </w:rPr>
            </w:pPr>
            <w:bookmarkStart w:id="55" w:name="f4797117_v6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股权投资企业   口</w:t>
            </w:r>
            <w:bookmarkEnd w:id="55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金融行业组织或研究机构    </w:t>
            </w:r>
            <w:bookmarkStart w:id="56" w:name="f4797117_v8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56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它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cs="仿宋_GB2312"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95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"/>
              </w:rPr>
              <w:t>单位人员情况</w:t>
            </w:r>
          </w:p>
        </w:tc>
      </w:tr>
      <w:tr>
        <w:trPr>
          <w:trHeight w:val="10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从业人员总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57" w:name="f1568413"/>
            <w:bookmarkStart w:id="58" w:name="f1568413"/>
            <w:bookmarkEnd w:id="58"/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大专以上技术人员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59" w:name="f310711"/>
            <w:bookmarkStart w:id="60" w:name="f310711"/>
            <w:bookmarkEnd w:id="60"/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士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61" w:name="f310712"/>
            <w:bookmarkStart w:id="62" w:name="f310712"/>
            <w:bookmarkEnd w:id="62"/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硕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士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63" w:name="f310713"/>
            <w:bookmarkStart w:id="64" w:name="f310713"/>
            <w:bookmarkEnd w:id="64"/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留学人员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65" w:name="f310714"/>
            <w:bookmarkStart w:id="66" w:name="f310714"/>
            <w:bookmarkEnd w:id="66"/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高级职称</w:t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67" w:name="f310715"/>
            <w:bookmarkStart w:id="68" w:name="f310715"/>
            <w:bookmarkEnd w:id="68"/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中级职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69" w:name="f310716"/>
            <w:bookmarkStart w:id="70" w:name="f310716"/>
            <w:bookmarkEnd w:id="70"/>
          </w:p>
        </w:tc>
      </w:tr>
      <w:tr>
        <w:trPr>
          <w:trHeight w:val="957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行政管理人员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71" w:name="f310717"/>
            <w:bookmarkStart w:id="72" w:name="f310717"/>
            <w:bookmarkEnd w:id="72"/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市场营销人员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73" w:name="f310718"/>
            <w:bookmarkStart w:id="74" w:name="f310718"/>
            <w:bookmarkEnd w:id="74"/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研发设计人员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75" w:name="f310719"/>
            <w:bookmarkStart w:id="76" w:name="f310719"/>
            <w:bookmarkEnd w:id="76"/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加工制造人员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77" w:name="f310720"/>
            <w:bookmarkStart w:id="78" w:name="f310720"/>
            <w:bookmarkEnd w:id="78"/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他人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79" w:name="f310721"/>
            <w:bookmarkStart w:id="80" w:name="f310721"/>
            <w:bookmarkEnd w:id="80"/>
          </w:p>
        </w:tc>
      </w:tr>
      <w:tr>
        <w:trPr>
          <w:trHeight w:val="721" w:hRule="atLeast"/>
          <w:cantSplit w:val="true"/>
        </w:trPr>
        <w:tc>
          <w:tcPr>
            <w:tcW w:w="255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法定代表人情况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81" w:name="f310723"/>
            <w:bookmarkStart w:id="82" w:name="f310723"/>
            <w:bookmarkEnd w:id="82"/>
          </w:p>
        </w:tc>
        <w:tc>
          <w:tcPr>
            <w:tcW w:w="1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移动电话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83" w:name="f310728"/>
            <w:bookmarkStart w:id="84" w:name="f310728"/>
            <w:bookmarkEnd w:id="84"/>
          </w:p>
        </w:tc>
      </w:tr>
      <w:tr>
        <w:trPr>
          <w:trHeight w:val="669" w:hRule="atLeast"/>
          <w:cantSplit w:val="true"/>
        </w:trPr>
        <w:tc>
          <w:tcPr>
            <w:tcW w:w="255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85" w:name="f318067"/>
            <w:bookmarkStart w:id="86" w:name="f318067"/>
            <w:bookmarkEnd w:id="86"/>
          </w:p>
        </w:tc>
        <w:tc>
          <w:tcPr>
            <w:tcW w:w="1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办公座机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87" w:name="f310727"/>
            <w:bookmarkStart w:id="88" w:name="f310727"/>
            <w:bookmarkEnd w:id="88"/>
          </w:p>
        </w:tc>
      </w:tr>
      <w:tr>
        <w:trPr>
          <w:trHeight w:val="645" w:hRule="atLeast"/>
          <w:cantSplit w:val="true"/>
        </w:trPr>
        <w:tc>
          <w:tcPr>
            <w:tcW w:w="255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财务负责人情况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89" w:name="f1568415"/>
            <w:bookmarkStart w:id="90" w:name="f1568415"/>
            <w:bookmarkEnd w:id="90"/>
          </w:p>
        </w:tc>
        <w:tc>
          <w:tcPr>
            <w:tcW w:w="1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移动电话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91" w:name="f1568417"/>
            <w:bookmarkStart w:id="92" w:name="f1568417"/>
            <w:bookmarkEnd w:id="92"/>
          </w:p>
        </w:tc>
      </w:tr>
      <w:tr>
        <w:trPr>
          <w:trHeight w:val="602" w:hRule="atLeast"/>
          <w:cantSplit w:val="true"/>
        </w:trPr>
        <w:tc>
          <w:tcPr>
            <w:tcW w:w="255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93" w:name="f1568418"/>
            <w:bookmarkStart w:id="94" w:name="f1568418"/>
            <w:bookmarkEnd w:id="94"/>
          </w:p>
        </w:tc>
        <w:tc>
          <w:tcPr>
            <w:tcW w:w="1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办公座机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95" w:name="f1568420"/>
            <w:bookmarkStart w:id="96" w:name="f1568420"/>
            <w:bookmarkEnd w:id="96"/>
          </w:p>
        </w:tc>
      </w:tr>
    </w:tbl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kern w:val="2"/>
          <w:sz w:val="28"/>
          <w:szCs w:val="28"/>
          <w:highlight w:val="none"/>
          <w:lang w:val="en-US" w:eastAsia="zh-CN" w:bidi="ar"/>
        </w:rPr>
      </w:pPr>
      <w:r>
        <w:br w:type="page"/>
      </w:r>
      <w:r>
        <w:rPr>
          <w:rFonts w:eastAsia="仿宋_GB2312" w:cs="仿宋_GB2312"/>
          <w:b/>
          <w:bCs w:val="false"/>
          <w:kern w:val="2"/>
          <w:sz w:val="28"/>
          <w:szCs w:val="28"/>
          <w:lang w:eastAsia="zh-CN" w:bidi="ar"/>
        </w:rPr>
        <w:t>2.</w:t>
      </w:r>
      <w:r>
        <w:rPr>
          <w:rFonts w:ascii="仿宋_GB2312" w:hAnsi="仿宋_GB2312" w:cs="仿宋_GB2312"/>
          <w:b/>
          <w:bCs w:val="false"/>
          <w:kern w:val="2"/>
          <w:sz w:val="28"/>
          <w:szCs w:val="28"/>
          <w:lang w:val="en-US" w:eastAsia="zh-CN" w:bidi="ar"/>
        </w:rPr>
        <w:t>近三年所获光明区政府资助情况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kern w:val="2"/>
          <w:sz w:val="21"/>
          <w:szCs w:val="21"/>
          <w:highlight w:val="none"/>
          <w:lang w:val="en-US" w:eastAsia="zh-CN" w:bidi="ar"/>
        </w:rPr>
      </w:pPr>
      <w:r>
        <w:rPr>
          <w:rFonts w:eastAsia="仿宋_GB2312" w:cs="仿宋_GB2312"/>
          <w:b/>
          <w:bCs w:val="false"/>
          <w:kern w:val="2"/>
          <w:sz w:val="21"/>
          <w:szCs w:val="21"/>
          <w:lang w:val="en-US" w:eastAsia="zh-CN" w:bidi="ar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56"/>
        <w:gridCol w:w="1799"/>
        <w:gridCol w:w="2411"/>
        <w:gridCol w:w="1701"/>
        <w:gridCol w:w="1316"/>
      </w:tblGrid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资助事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项目名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资助部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资助时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（万元）</w:t>
            </w:r>
          </w:p>
        </w:tc>
      </w:tr>
      <w:tr>
        <w:trPr>
          <w:trHeight w:val="7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97" w:name="g310698_i1_f1143765"/>
            <w:bookmarkStart w:id="98" w:name="g310698_i1_f1143765"/>
            <w:bookmarkEnd w:id="9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99" w:name="g310698_i1_f312705"/>
            <w:bookmarkStart w:id="100" w:name="g310698_i1_f312705"/>
            <w:bookmarkEnd w:id="10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01" w:name="g310698_i1_f310699"/>
            <w:bookmarkStart w:id="102" w:name="g310698_i1_f310699"/>
            <w:bookmarkEnd w:id="10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03" w:name="g310698_i1_f310700"/>
            <w:bookmarkStart w:id="104" w:name="g310698_i1_f310700"/>
            <w:bookmarkEnd w:id="10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05" w:name="g310698_i1_f310701"/>
            <w:bookmarkStart w:id="106" w:name="g310698_i1_f310701"/>
            <w:bookmarkEnd w:id="106"/>
          </w:p>
        </w:tc>
      </w:tr>
      <w:tr>
        <w:trPr>
          <w:trHeight w:val="68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07" w:name="g310698_i2_f1143765"/>
            <w:bookmarkStart w:id="108" w:name="g310698_i2_f1143765"/>
            <w:bookmarkEnd w:id="10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09" w:name="g310698_i2_f312705"/>
            <w:bookmarkStart w:id="110" w:name="g310698_i2_f312705"/>
            <w:bookmarkEnd w:id="11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11" w:name="g310698_i2_f310699"/>
            <w:bookmarkStart w:id="112" w:name="g310698_i2_f310699"/>
            <w:bookmarkEnd w:id="11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13" w:name="g310698_i2_f310700"/>
            <w:bookmarkStart w:id="114" w:name="g310698_i2_f310700"/>
            <w:bookmarkEnd w:id="11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15" w:name="g310698_i2_f310701"/>
            <w:bookmarkStart w:id="116" w:name="g310698_i2_f310701"/>
            <w:bookmarkEnd w:id="116"/>
          </w:p>
        </w:tc>
      </w:tr>
      <w:tr>
        <w:trPr>
          <w:trHeight w:val="6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17" w:name="g310698_i3_f1143765"/>
            <w:bookmarkStart w:id="118" w:name="g310698_i3_f1143765"/>
            <w:bookmarkEnd w:id="11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19" w:name="g310698_i3_f312705"/>
            <w:bookmarkStart w:id="120" w:name="g310698_i3_f312705"/>
            <w:bookmarkEnd w:id="12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21" w:name="g310698_i3_f310699"/>
            <w:bookmarkStart w:id="122" w:name="g310698_i3_f310699"/>
            <w:bookmarkEnd w:id="12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23" w:name="g310698_i3_f310700"/>
            <w:bookmarkStart w:id="124" w:name="g310698_i3_f310700"/>
            <w:bookmarkEnd w:id="12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25" w:name="g310698_i3_f310701"/>
            <w:bookmarkStart w:id="126" w:name="g310698_i3_f310701"/>
            <w:bookmarkEnd w:id="126"/>
          </w:p>
        </w:tc>
      </w:tr>
      <w:tr>
        <w:trPr>
          <w:trHeight w:val="66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27" w:name="g310698_i4_f1143765"/>
            <w:bookmarkStart w:id="128" w:name="g310698_i4_f1143765"/>
            <w:bookmarkEnd w:id="12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29" w:name="g310698_i4_f312705"/>
            <w:bookmarkStart w:id="130" w:name="g310698_i4_f312705"/>
            <w:bookmarkEnd w:id="13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31" w:name="g310698_i4_f310699"/>
            <w:bookmarkStart w:id="132" w:name="g310698_i4_f310699"/>
            <w:bookmarkEnd w:id="13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33" w:name="g310698_i4_f310700"/>
            <w:bookmarkStart w:id="134" w:name="g310698_i4_f310700"/>
            <w:bookmarkEnd w:id="13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35" w:name="g310698_i4_f310701"/>
            <w:bookmarkStart w:id="136" w:name="g310698_i4_f310701"/>
            <w:bookmarkEnd w:id="136"/>
          </w:p>
        </w:tc>
      </w:tr>
      <w:tr>
        <w:trPr>
          <w:trHeight w:val="69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37" w:name="g310698_i5_f1143765"/>
            <w:bookmarkStart w:id="138" w:name="g310698_i5_f1143765"/>
            <w:bookmarkEnd w:id="13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39" w:name="g310698_i5_f312705"/>
            <w:bookmarkStart w:id="140" w:name="g310698_i5_f312705"/>
            <w:bookmarkEnd w:id="14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41" w:name="g310698_i5_f310699"/>
            <w:bookmarkStart w:id="142" w:name="g310698_i5_f310699"/>
            <w:bookmarkEnd w:id="14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43" w:name="g310698_i5_f310700"/>
            <w:bookmarkStart w:id="144" w:name="g310698_i5_f310700"/>
            <w:bookmarkEnd w:id="14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45" w:name="g310698_i5_f310701"/>
            <w:bookmarkStart w:id="146" w:name="g310698_i5_f310701"/>
            <w:bookmarkEnd w:id="146"/>
          </w:p>
        </w:tc>
      </w:tr>
      <w:tr>
        <w:trPr>
          <w:trHeight w:val="66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47" w:name="g310698_i6_f1143765"/>
            <w:bookmarkStart w:id="148" w:name="g310698_i6_f1143765"/>
            <w:bookmarkEnd w:id="14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49" w:name="g310698_i6_f312705"/>
            <w:bookmarkStart w:id="150" w:name="g310698_i6_f312705"/>
            <w:bookmarkEnd w:id="15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51" w:name="g310698_i6_f310699"/>
            <w:bookmarkStart w:id="152" w:name="g310698_i6_f310699"/>
            <w:bookmarkEnd w:id="15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53" w:name="g310698_i6_f310700"/>
            <w:bookmarkStart w:id="154" w:name="g310698_i6_f310700"/>
            <w:bookmarkEnd w:id="15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55" w:name="g310698_i6_f310701"/>
            <w:bookmarkStart w:id="156" w:name="g310698_i6_f310701"/>
            <w:bookmarkEnd w:id="156"/>
          </w:p>
        </w:tc>
      </w:tr>
      <w:tr>
        <w:trPr>
          <w:trHeight w:val="584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57" w:name="g310698_i7_f1143765"/>
            <w:bookmarkStart w:id="158" w:name="g310698_i7_f1143765"/>
            <w:bookmarkEnd w:id="15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59" w:name="g310698_i7_f312705"/>
            <w:bookmarkStart w:id="160" w:name="g310698_i7_f312705"/>
            <w:bookmarkEnd w:id="16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61" w:name="g310698_i7_f310699"/>
            <w:bookmarkStart w:id="162" w:name="g310698_i7_f310699"/>
            <w:bookmarkEnd w:id="16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63" w:name="g310698_i7_f310700"/>
            <w:bookmarkStart w:id="164" w:name="g310698_i7_f310700"/>
            <w:bookmarkEnd w:id="16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65" w:name="g310698_i7_f310701"/>
            <w:bookmarkStart w:id="166" w:name="g310698_i7_f310701"/>
            <w:bookmarkEnd w:id="166"/>
          </w:p>
        </w:tc>
      </w:tr>
      <w:tr>
        <w:trPr>
          <w:trHeight w:val="69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67" w:name="g310698_i8_f1143765"/>
            <w:bookmarkStart w:id="168" w:name="g310698_i8_f1143765"/>
            <w:bookmarkEnd w:id="16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69" w:name="g310698_i8_f312705"/>
            <w:bookmarkStart w:id="170" w:name="g310698_i8_f312705"/>
            <w:bookmarkEnd w:id="17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71" w:name="g310698_i8_f310699"/>
            <w:bookmarkStart w:id="172" w:name="g310698_i8_f310699"/>
            <w:bookmarkEnd w:id="17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73" w:name="g310698_i8_f310700"/>
            <w:bookmarkStart w:id="174" w:name="g310698_i8_f310700"/>
            <w:bookmarkEnd w:id="17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75" w:name="g310698_i8_f310701"/>
            <w:bookmarkStart w:id="176" w:name="g310698_i8_f310701"/>
            <w:bookmarkEnd w:id="176"/>
          </w:p>
        </w:tc>
      </w:tr>
      <w:tr>
        <w:trPr>
          <w:trHeight w:val="72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77" w:name="g310698_i9_f1143765"/>
            <w:bookmarkStart w:id="178" w:name="g310698_i9_f1143765"/>
            <w:bookmarkEnd w:id="17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79" w:name="g310698_i9_f312705"/>
            <w:bookmarkStart w:id="180" w:name="g310698_i9_f312705"/>
            <w:bookmarkEnd w:id="18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81" w:name="g310698_i9_f310699"/>
            <w:bookmarkStart w:id="182" w:name="g310698_i9_f310699"/>
            <w:bookmarkEnd w:id="18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83" w:name="g310698_i9_f310700"/>
            <w:bookmarkStart w:id="184" w:name="g310698_i9_f310700"/>
            <w:bookmarkEnd w:id="18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85" w:name="g310698_i9_f310701"/>
            <w:bookmarkStart w:id="186" w:name="g310698_i9_f310701"/>
            <w:bookmarkEnd w:id="186"/>
          </w:p>
        </w:tc>
      </w:tr>
      <w:tr>
        <w:trPr>
          <w:trHeight w:val="67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  <w:lang w:val="en-US" w:eastAsia="zh-CN"/>
              </w:rPr>
            </w:r>
            <w:bookmarkStart w:id="187" w:name="g310698_i10_f1143765"/>
            <w:bookmarkStart w:id="188" w:name="g310698_i10_f1143765"/>
            <w:bookmarkEnd w:id="188"/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89" w:name="g310698_i10_f312705"/>
            <w:bookmarkStart w:id="190" w:name="g310698_i10_f312705"/>
            <w:bookmarkEnd w:id="190"/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91" w:name="g310698_i10_f310699"/>
            <w:bookmarkStart w:id="192" w:name="g310698_i10_f310699"/>
            <w:bookmarkEnd w:id="19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93" w:name="g310698_i10_f310700"/>
            <w:bookmarkStart w:id="194" w:name="g310698_i10_f310700"/>
            <w:bookmarkEnd w:id="194"/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  <w:bookmarkStart w:id="195" w:name="g310698_i10_f310701"/>
            <w:bookmarkStart w:id="196" w:name="g310698_i10_f310701"/>
            <w:bookmarkEnd w:id="196"/>
          </w:p>
        </w:tc>
      </w:tr>
    </w:tbl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kern w:val="2"/>
          <w:sz w:val="28"/>
          <w:szCs w:val="28"/>
          <w:highlight w:val="none"/>
        </w:rPr>
      </w:pPr>
      <w:r>
        <w:br w:type="page"/>
      </w:r>
      <w:r>
        <w:rPr>
          <w:rFonts w:eastAsia="仿宋_GB2312" w:cs="仿宋_GB2312"/>
          <w:b/>
          <w:bCs w:val="false"/>
          <w:kern w:val="2"/>
          <w:sz w:val="28"/>
          <w:szCs w:val="28"/>
          <w:lang w:eastAsia="zh-CN" w:bidi="ar"/>
        </w:rPr>
        <w:t>3.</w:t>
      </w:r>
      <w:r>
        <w:rPr>
          <w:rFonts w:ascii="仿宋_GB2312" w:hAnsi="仿宋_GB2312" w:cs="仿宋_GB2312"/>
          <w:b/>
          <w:bCs w:val="false"/>
          <w:kern w:val="2"/>
          <w:sz w:val="28"/>
          <w:szCs w:val="28"/>
          <w:lang w:val="en-US" w:eastAsia="zh-CN" w:bidi="ar"/>
        </w:rPr>
        <w:t>单位近三年度财务状况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right"/>
        <w:rPr>
          <w:rFonts w:ascii="仿宋_GB2312" w:hAnsi="仿宋_GB2312" w:eastAsia="仿宋_GB2312" w:cs="仿宋_GB2312"/>
          <w:kern w:val="2"/>
          <w:sz w:val="21"/>
          <w:szCs w:val="21"/>
          <w:highlight w:val="none"/>
          <w:lang w:val="en-US" w:eastAsia="zh-CN" w:bidi="ar"/>
        </w:rPr>
      </w:pPr>
      <w:r>
        <w:rPr>
          <w:rFonts w:ascii="仿宋_GB2312" w:hAnsi="仿宋_GB2312" w:cs="仿宋_GB2312"/>
          <w:kern w:val="2"/>
          <w:sz w:val="21"/>
          <w:szCs w:val="21"/>
          <w:lang w:val="en-US" w:eastAsia="zh-CN" w:bidi="ar"/>
        </w:rPr>
        <w:t>单位：万元</w:t>
      </w:r>
    </w:p>
    <w:tbl>
      <w:tblPr>
        <w:tblW w:w="85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88"/>
        <w:gridCol w:w="2143"/>
        <w:gridCol w:w="2143"/>
        <w:gridCol w:w="2143"/>
      </w:tblGrid>
      <w:tr>
        <w:trPr>
          <w:trHeight w:val="1134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firstLine="21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指   标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年   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kern w:val="2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cs="仿宋_GB2312"/>
                <w:kern w:val="2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bookmarkStart w:id="197" w:name="f1541562_v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197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审计 </w:t>
            </w:r>
            <w:bookmarkStart w:id="198" w:name="f1541562_v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198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未审计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bookmarkStart w:id="199" w:name="f2919880_v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199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审计 </w:t>
            </w:r>
            <w:bookmarkStart w:id="200" w:name="f2919880_v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200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未审计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cs="仿宋_GB2312"/>
                <w:kern w:val="2"/>
                <w:sz w:val="21"/>
                <w:szCs w:val="21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bookmarkStart w:id="201" w:name="f4193219_v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201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 xml:space="preserve">审计  </w:t>
            </w:r>
            <w:bookmarkStart w:id="202" w:name="f4193219_v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口</w:t>
            </w:r>
            <w:bookmarkEnd w:id="202"/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未审计</w:t>
            </w:r>
          </w:p>
        </w:tc>
      </w:tr>
      <w:tr>
        <w:trPr>
          <w:trHeight w:val="635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spacing w:val="-20"/>
                <w:kern w:val="2"/>
                <w:sz w:val="21"/>
                <w:szCs w:val="21"/>
                <w:lang w:val="en-US" w:eastAsia="zh-CN" w:bidi="ar"/>
              </w:rPr>
              <w:t>总 产 值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03" w:name="f1541563"/>
            <w:bookmarkStart w:id="204" w:name="f1541563"/>
            <w:bookmarkEnd w:id="204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05" w:name="f2919881"/>
            <w:bookmarkStart w:id="206" w:name="f2919881"/>
            <w:bookmarkEnd w:id="20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07" w:name="f4193235"/>
            <w:bookmarkStart w:id="208" w:name="f4193235"/>
            <w:bookmarkEnd w:id="208"/>
          </w:p>
        </w:tc>
      </w:tr>
      <w:tr>
        <w:trPr>
          <w:trHeight w:val="639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营业收入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09" w:name="f1541585"/>
            <w:bookmarkStart w:id="210" w:name="f1541585"/>
            <w:bookmarkEnd w:id="210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11" w:name="f2919894"/>
            <w:bookmarkStart w:id="212" w:name="f2919894"/>
            <w:bookmarkEnd w:id="212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13" w:name="f4193236"/>
            <w:bookmarkStart w:id="214" w:name="f4193236"/>
            <w:bookmarkEnd w:id="214"/>
          </w:p>
        </w:tc>
      </w:tr>
      <w:tr>
        <w:trPr>
          <w:trHeight w:val="671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总销售额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15" w:name="f1541564"/>
            <w:bookmarkStart w:id="216" w:name="f1541564"/>
            <w:bookmarkEnd w:id="21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17" w:name="f2919882"/>
            <w:bookmarkStart w:id="218" w:name="f2919882"/>
            <w:bookmarkEnd w:id="218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19" w:name="f4193237"/>
            <w:bookmarkStart w:id="220" w:name="f4193237"/>
            <w:bookmarkEnd w:id="220"/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净利润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1" w:name="f1541565"/>
            <w:bookmarkStart w:id="222" w:name="f1541565"/>
            <w:bookmarkEnd w:id="222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3" w:name="f2919883"/>
            <w:bookmarkStart w:id="224" w:name="f2919883"/>
            <w:bookmarkEnd w:id="224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5" w:name="f4193238"/>
            <w:bookmarkStart w:id="226" w:name="f4193238"/>
            <w:bookmarkEnd w:id="226"/>
          </w:p>
        </w:tc>
      </w:tr>
      <w:tr>
        <w:trPr>
          <w:trHeight w:val="638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总资产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7" w:name="f1541578"/>
            <w:bookmarkStart w:id="228" w:name="f1541578"/>
            <w:bookmarkEnd w:id="228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29" w:name="f2963292"/>
            <w:bookmarkStart w:id="230" w:name="f2963292"/>
            <w:bookmarkEnd w:id="230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31" w:name="f4193239"/>
            <w:bookmarkStart w:id="232" w:name="f4193239"/>
            <w:bookmarkEnd w:id="232"/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总负债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33" w:name="f1541579"/>
            <w:bookmarkStart w:id="234" w:name="f1541579"/>
            <w:bookmarkEnd w:id="234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35" w:name="f2963293"/>
            <w:bookmarkStart w:id="236" w:name="f2963293"/>
            <w:bookmarkEnd w:id="23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37" w:name="f4193240"/>
            <w:bookmarkStart w:id="238" w:name="f4193240"/>
            <w:bookmarkEnd w:id="238"/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净资产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39" w:name="f1541581"/>
            <w:bookmarkStart w:id="240" w:name="f1541581"/>
            <w:bookmarkEnd w:id="240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1" w:name="f2963294"/>
            <w:bookmarkStart w:id="242" w:name="f2963294"/>
            <w:bookmarkEnd w:id="242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3" w:name="f4193249"/>
            <w:bookmarkStart w:id="244" w:name="f4193249"/>
            <w:bookmarkEnd w:id="244"/>
          </w:p>
        </w:tc>
      </w:tr>
      <w:tr>
        <w:trPr>
          <w:trHeight w:val="567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创汇总额（万美元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5" w:name="f1541576"/>
            <w:bookmarkStart w:id="246" w:name="f1541576"/>
            <w:bookmarkEnd w:id="24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7" w:name="f2919887"/>
            <w:bookmarkStart w:id="248" w:name="f2919887"/>
            <w:bookmarkEnd w:id="248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49" w:name="f4193241"/>
            <w:bookmarkStart w:id="250" w:name="f4193241"/>
            <w:bookmarkEnd w:id="250"/>
          </w:p>
        </w:tc>
      </w:tr>
      <w:tr>
        <w:trPr>
          <w:trHeight w:val="606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纳税总额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51" w:name="f1541566"/>
            <w:bookmarkStart w:id="252" w:name="f1541566"/>
            <w:bookmarkEnd w:id="252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53" w:name="f2937581"/>
            <w:bookmarkStart w:id="254" w:name="f2937581"/>
            <w:bookmarkEnd w:id="254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55" w:name="f4193242"/>
            <w:bookmarkStart w:id="256" w:name="f4193242"/>
            <w:bookmarkEnd w:id="256"/>
          </w:p>
        </w:tc>
      </w:tr>
      <w:tr>
        <w:trPr>
          <w:trHeight w:val="629" w:hRule="atLeast"/>
          <w:cantSplit w:val="true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中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企业所得税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57" w:name="f1541567"/>
            <w:bookmarkStart w:id="258" w:name="f1541567"/>
            <w:bookmarkEnd w:id="258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59" w:name="f2955149"/>
            <w:bookmarkStart w:id="260" w:name="f2955149"/>
            <w:bookmarkEnd w:id="260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1" w:name="f4193243"/>
            <w:bookmarkStart w:id="262" w:name="f4193243"/>
            <w:bookmarkEnd w:id="262"/>
          </w:p>
        </w:tc>
      </w:tr>
      <w:tr>
        <w:trPr>
          <w:trHeight w:val="694" w:hRule="atLeast"/>
          <w:cantSplit w:val="true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增值税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3" w:name="f1541568"/>
            <w:bookmarkStart w:id="264" w:name="f1541568"/>
            <w:bookmarkEnd w:id="264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5" w:name="f2955151"/>
            <w:bookmarkStart w:id="266" w:name="f2955151"/>
            <w:bookmarkEnd w:id="26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7" w:name="f4193244"/>
            <w:bookmarkStart w:id="268" w:name="f4193244"/>
            <w:bookmarkEnd w:id="268"/>
          </w:p>
        </w:tc>
      </w:tr>
      <w:tr>
        <w:trPr>
          <w:trHeight w:val="645" w:hRule="atLeast"/>
          <w:cantSplit w:val="true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个人所得税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69" w:name="f1541570"/>
            <w:bookmarkStart w:id="270" w:name="f1541570"/>
            <w:bookmarkEnd w:id="270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71" w:name="f2955155"/>
            <w:bookmarkStart w:id="272" w:name="f2955155"/>
            <w:bookmarkEnd w:id="272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73" w:name="f4193246"/>
            <w:bookmarkStart w:id="274" w:name="f4193246"/>
            <w:bookmarkEnd w:id="274"/>
          </w:p>
        </w:tc>
      </w:tr>
      <w:tr>
        <w:trPr>
          <w:trHeight w:val="698" w:hRule="atLeast"/>
          <w:cantSplit w:val="true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0"/>
                <w:szCs w:val="20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kern w:val="2"/>
                <w:sz w:val="21"/>
                <w:szCs w:val="21"/>
                <w:lang w:val="en-US" w:eastAsia="zh-CN" w:bidi="ar"/>
              </w:rPr>
              <w:t>其他税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75" w:name="f1541571"/>
            <w:bookmarkStart w:id="276" w:name="f1541571"/>
            <w:bookmarkEnd w:id="276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77" w:name="f2955157"/>
            <w:bookmarkStart w:id="278" w:name="f2955157"/>
            <w:bookmarkEnd w:id="278"/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4472C4"/>
                <w:kern w:val="2"/>
                <w:sz w:val="21"/>
                <w:szCs w:val="21"/>
                <w:highlight w:val="none"/>
              </w:rPr>
            </w:pPr>
            <w:r>
              <w:rPr>
                <w:rFonts w:eastAsia="仿宋_GB2312" w:cs="仿宋_GB2312"/>
                <w:b/>
                <w:bCs w:val="false"/>
                <w:color w:val="4472C4"/>
                <w:kern w:val="2"/>
                <w:sz w:val="21"/>
                <w:szCs w:val="21"/>
              </w:rPr>
            </w:r>
            <w:bookmarkStart w:id="279" w:name="f4193247"/>
            <w:bookmarkStart w:id="280" w:name="f4193247"/>
            <w:bookmarkEnd w:id="280"/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spacing w:lineRule="exact" w:line="404"/>
        <w:ind w:left="40" w:firstLine="640"/>
        <w:jc w:val="both"/>
        <w:rPr>
          <w:rFonts w:ascii="仿宋_GB2312" w:hAnsi="仿宋_GB2312" w:eastAsia="仿宋_GB2312" w:cs="仿宋_GB2312"/>
          <w:b/>
          <w:b/>
          <w:bCs/>
          <w:kern w:val="2"/>
          <w:sz w:val="28"/>
          <w:szCs w:val="24"/>
          <w:highlight w:val="none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4"/>
          <w:lang w:val="en-US" w:eastAsia="zh-CN" w:bidi="ar-SA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highlight w:val="none"/>
        </w:rPr>
      </w:pPr>
      <w:r>
        <w:rPr>
          <w:rFonts w:eastAsia="仿宋_GB2312" w:cs="仿宋_GB2312"/>
          <w:b/>
          <w:bCs/>
          <w:sz w:val="28"/>
        </w:rPr>
        <w:t>4.</w:t>
      </w:r>
      <w:r>
        <w:rPr>
          <w:rFonts w:ascii="仿宋_GB2312" w:hAnsi="仿宋_GB2312" w:cs="仿宋_GB2312"/>
          <w:b/>
          <w:bCs/>
          <w:sz w:val="28"/>
        </w:rPr>
        <w:t>光明区科技金融专项资助金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853"/>
      </w:tblGrid>
      <w:tr>
        <w:trPr>
          <w:trHeight w:val="1114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请资助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：第七条第一项鼓励拓展“首贷户”业务</w:t>
            </w:r>
          </w:p>
        </w:tc>
      </w:tr>
      <w:tr>
        <w:trPr>
          <w:trHeight w:val="767" w:hRule="atLeast"/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请资助金额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写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人民币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金额取整保留至元，只舍不入）</w:t>
            </w:r>
          </w:p>
        </w:tc>
      </w:tr>
      <w:tr>
        <w:trPr>
          <w:trHeight w:val="959" w:hRule="atLeast"/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写：</w:t>
            </w:r>
            <w:bookmarkStart w:id="281" w:name="f4797122"/>
            <w:bookmarkEnd w:id="281"/>
            <w:r>
              <w:rPr>
                <w:rFonts w:eastAsia="华文宋体" w:cs="华文宋体" w:ascii="华文宋体" w:hAnsi="华文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¥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元（小写金额与大写金额保持一致）</w:t>
            </w:r>
          </w:p>
        </w:tc>
      </w:tr>
      <w:tr>
        <w:trPr>
          <w:trHeight w:val="6262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申请资助金额计算说明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例：根据《若干措施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第七条第一项鼓励拓展“首贷户”业务规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，我司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期间，为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科技企业提供首贷服务，累计贷款金额为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元，按“首贷户”贷款金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计算合计可申请资助金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元。</w:t>
            </w:r>
          </w:p>
        </w:tc>
      </w:tr>
      <w:tr>
        <w:trPr>
          <w:trHeight w:val="326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经办人（签字）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法人代表（签字）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478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名称：（盖章）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519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478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4704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;DejaVu Sans" w:hAnsi="Calibri;DejaVu Sans" w:eastAsia="宋体;方正书宋_GBK" w:cs="Times New Roman;DejaVu Sans"/>
        <w:kern w:val="2"/>
        <w:sz w:val="18"/>
        <w:szCs w:val="24"/>
        <w:lang w:val="en-US" w:eastAsia="zh-CN" w:bidi="ar-SA"/>
      </w:rPr>
    </w:pPr>
    <w:r>
      <w:rPr>
        <w:rFonts w:eastAsia="宋体;方正书宋_GBK" w:cs="Times New Roman;DejaVu Sans" w:ascii="Calibri;DejaVu Sans" w:hAnsi="Calibri;DejaVu Sans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2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28.1pt;mso-wrap-distance-left:9.05pt;mso-wrap-distance-right:9.05pt;mso-wrap-distance-top:0pt;mso-wrap-distance-bottom:0pt;margin-top:0pt;mso-position-vertical-relative:text;margin-left:16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6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;DejaVu Sans" w:hAnsi="Calibri;DejaVu Sans" w:eastAsia="宋体;方正书宋_GBK" w:cs="Times New Roman;DejaVu Sans"/>
        <w:kern w:val="2"/>
        <w:sz w:val="18"/>
        <w:szCs w:val="24"/>
        <w:lang w:val="en-US" w:eastAsia="zh-CN" w:bidi="ar-SA"/>
      </w:rPr>
    </w:pPr>
    <w:r>
      <w:rPr>
        <w:rFonts w:eastAsia="宋体;方正书宋_GBK" w:cs="Times New Roman;DejaVu Sans" w:ascii="Calibri;DejaVu Sans" w:hAnsi="Calibri;DejaVu Sans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21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28.1pt;mso-wrap-distance-left:9.05pt;mso-wrap-distance-right:9.05pt;mso-wrap-distance-top:0pt;mso-wrap-distance-bottom:0pt;margin-top:0pt;mso-position-vertical-relative:text;margin-left:16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8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left="0" w:firstLine="64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tabs>
        <w:tab w:val="clear" w:pos="420"/>
        <w:tab w:val="left" w:pos="0" w:leader="none"/>
        <w:tab w:val="center" w:pos="4422" w:leader="none"/>
      </w:tabs>
      <w:bidi w:val="0"/>
      <w:spacing w:lineRule="exact" w:line="560"/>
      <w:ind w:left="0" w:firstLine="640"/>
      <w:jc w:val="center"/>
      <w:outlineLvl w:val="0"/>
    </w:pPr>
    <w:rPr>
      <w:rFonts w:ascii="Times New Roman;DejaVu Sans" w:hAnsi="Times New Roman;DejaVu Sans" w:eastAsia="方正小标宋简体" w:cs="Times New Roman;DejaVu Sans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lineRule="exact" w:line="404"/>
      <w:ind w:left="40" w:firstLine="6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49:59Z</dcterms:created>
  <dc:creator>huangyuan</dc:creator>
  <dc:description/>
  <dc:language>en-US</dc:language>
  <cp:lastModifiedBy>huangyuan</cp:lastModifiedBy>
  <dcterms:modified xsi:type="dcterms:W3CDTF">2025-02-07T11:5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