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纳统企业增长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纳入大鹏新区统计数据库的批发、零售、餐饮、租赁和商务服务业企业销售额（零售额、营业额、营业收入）增长给予奖励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纳统批发企业，商品销售额每同比增加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00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给予奖励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单个企业每年最高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</w:t>
      </w:r>
      <w:r>
        <w:rPr>
          <w:rFonts w:ascii="仿宋_GB2312" w:hAnsi="仿宋_GB2312" w:cs="Times New Roman;DejaVu Sans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纳统零售企业，零售额每同比增加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0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给予奖励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单个企业每年最高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纳统餐饮企业，餐饮营业额每同比增加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20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给予奖励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单个企业每年最高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租赁和商务服务业纳统企业，营业收入每同比增加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200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给予奖励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，单个企业每年最高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;DejaVu Sans" w:eastAsia="仿宋_GB2312"/>
          <w:sz w:val="32"/>
        </w:rPr>
        <w:t>企业纳统销售额（零售额、营业额、营业收入）数据资料、凭证（可打印统计系统页面或截图）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02:00Z</dcterms:created>
  <dc:creator>梅钟翔</dc:creator>
  <dc:description/>
  <dc:language>en-US</dc:language>
  <cp:lastModifiedBy>黎恩</cp:lastModifiedBy>
  <cp:lastPrinted>2014-04-02T19:32:00Z</cp:lastPrinted>
  <dcterms:modified xsi:type="dcterms:W3CDTF">2025-07-04T17:16:26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2B5DA710DA84B5FD3A67942BC9A1</vt:lpwstr>
  </property>
  <property fmtid="{D5CDD505-2E9C-101B-9397-08002B2CF9AE}" pid="3" name="KSOProductBuildVer">
    <vt:lpwstr>2052-11.8.2.11806</vt:lpwstr>
  </property>
</Properties>
</file>