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;方正书宋_GBK"/>
          <w:bCs/>
          <w:sz w:val="32"/>
          <w:szCs w:val="32"/>
          <w:lang w:val="en-US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首次纳统企业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首次纳入大鹏新区统计数据库的批发、零售、住宿、餐饮、租赁和商务服务业企业给予奖励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对首次纳入大鹏新区统计数据库的限额以上零售、餐饮企业，给予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的一次性奖励，批发、住宿企业给予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的一次性奖励。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对上述获得扶持企业，纳统次年实现销售额（零售额、营业额）正增长的，再给予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一次性奖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对首次纳入大鹏新区统计数据库的规模以上租赁和商务服务业企业，给予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的一次性奖励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纳统次年实现营业收入正增长的，再给予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一次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6"/>
        <w:textAlignment w:val="auto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四）申报单位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首次纳入大鹏新区统计数据库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或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首次纳入大鹏新区统计数据库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实现正增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</w:rPr>
        <w:t>企业纳统销售额（零售额、营业额、营业收入）数据资料、凭证（可打印统计系统页面或截图），申请次年奖励的提供两年的数据资料、凭证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9:02:00Z</dcterms:created>
  <dc:creator>梅钟翔</dc:creator>
  <dc:description/>
  <dc:language>en-US</dc:language>
  <cp:lastModifiedBy>黎恩</cp:lastModifiedBy>
  <cp:lastPrinted>2014-04-03T03:32:00Z</cp:lastPrinted>
  <dcterms:modified xsi:type="dcterms:W3CDTF">2025-07-04T17:16:05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1D6EAC37636C878FD3A6743DD8085</vt:lpwstr>
  </property>
  <property fmtid="{D5CDD505-2E9C-101B-9397-08002B2CF9AE}" pid="3" name="KSOProductBuildVer">
    <vt:lpwstr>2052-11.8.2.11806</vt:lpwstr>
  </property>
</Properties>
</file>